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HEDA PER OFFERTA ECONOMICA – LOTTO 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u w:val="single"/>
        </w:rPr>
        <w:t xml:space="preserve">(da inserire nella busta C – LOTTO A – </w:t>
      </w:r>
      <w:r>
        <w:rPr>
          <w:rFonts w:cs="Times New Roman" w:ascii="Times New Roman" w:hAnsi="Times New Roman"/>
          <w:bCs/>
          <w:i/>
          <w:u w:val="single"/>
        </w:rPr>
        <w:t>Offerta Economica</w:t>
      </w:r>
      <w:r>
        <w:rPr>
          <w:rFonts w:cs="Times New Roman" w:ascii="Times New Roman" w:hAnsi="Times New Roman"/>
          <w:bCs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le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TEM SPA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ADA VECCHIA CREMONESE 26900 LO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GGETTO: PROCEDURA APERTA PER L’AFFIDAMENTO DEL SERVIZIO DI MANUTENZIONE AREE VERDE PUBBLICO CITTA’ DI LODI SUDDIVISO IN DUE LOTTI A E B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RA NR. 6612158 – CIG LOTTO A 6916308DE7 – CIG LOTTO B 6916327D95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ind w:right="21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A</w:t>
      </w:r>
      <w:r>
        <w:rPr>
          <w:rFonts w:eastAsia="Calibri" w:cs="Times New Roman" w:ascii="Times New Roman" w:hAnsi="Times New Roman"/>
          <w:lang w:eastAsia="en-US"/>
        </w:rPr>
        <w:t>) IMPORTO SOGGETTO A RIBASSO</w:t>
        <w:tab/>
        <w:tab/>
        <w:tab/>
        <w:tab/>
        <w:t xml:space="preserve">€ </w:t>
        <w:tab/>
        <w:t xml:space="preserve"> 168.988,00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RIBASSO DEL ____% (___________ ___________percento)</w:t>
        <w:tab/>
        <w:tab/>
        <w:t xml:space="preserve">€  </w:t>
        <w:tab/>
        <w:t>_ _ _ _ _,_ _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 IMPORTO NETTO (A-B)</w:t>
        <w:tab/>
        <w:tab/>
        <w:tab/>
        <w:tab/>
        <w:t>€</w:t>
        <w:tab/>
        <w:t xml:space="preserve">_ _ _ _ _,_ _ 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) ONERI PER LA SICUREZZA</w:t>
        <w:tab/>
        <w:tab/>
        <w:tab/>
        <w:tab/>
        <w:t>€</w:t>
        <w:tab/>
        <w:t xml:space="preserve">    5.000,00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) TOTALE (C+D)</w:t>
        <w:tab/>
        <w:tab/>
        <w:tab/>
        <w:tab/>
        <w:t>€</w:t>
        <w:tab/>
        <w:t>_ _ _ _ _,_ 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5387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on riferimento all’offerta presentata, si attesta quanto segu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  <w:tab w:val="center" w:pos="538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center" w:pos="-993" w:leader="none"/>
        </w:tabs>
        <w:spacing w:lineRule="auto" w:line="240" w:before="0" w:after="0"/>
        <w:ind w:left="709" w:hanging="709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 costi “aziendali” concernenti l’adempimento delle disposizioni in materia di salute e sicurezza sui luoghi di lavoro, compresi nel totale sopra indicato, sono pari a Euro    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center" w:pos="-993" w:leader="none"/>
        </w:tabs>
        <w:spacing w:lineRule="auto" w:line="240" w:before="0" w:after="0"/>
        <w:ind w:left="709" w:hanging="709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’importo del costo del personale impiegato nel servizio è pari ad Euro  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  <w:tab w:val="center" w:pos="538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 prezzo offerto si intende comprensivo delle spese generali, della realizzazione a perfetta regola d’arte, nonché di ogni altra prestazione, lavoro, servizio, fornitura, oneri previsti dal Capitolato Speciale di Appalto e di quant’altro necessario al fine di garantire la tutela della salute e della sicurezza sia dei lavoratori impiegati a svolgere le prestazioni sia di quelli della Stazione Appaltante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  <w:tab w:val="center" w:pos="538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 non pretendere alcun compenso e rimborso per l’elaborazione dell’offerta, qualunque sia l’esito della gara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-993" w:leader="none"/>
          <w:tab w:val="center" w:pos="538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6" w:hanging="68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’offerta si intende valida ed impegnativa per un periodo di 180 giorni dalla data di scadenza del termine utile per la presentazione dell’offerta stessa;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6" w:hanging="68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’offerta tiene conto degli oneri per la predisposizione di tutti gli elaborati grafici che si rendono necessari per l’esecuzione, ad integrazione degli elaborati forniti dalla Stazione Appaltant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68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>Luogo e data</w:t>
        <w:tab/>
        <w:tab/>
        <w:t xml:space="preserve">  </w:t>
        <w:tab/>
        <w:tab/>
        <w:tab/>
        <w:tab/>
        <w:tab/>
        <w:t>Timbro e Fir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center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 xml:space="preserve">        _____________________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ab/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sectPr>
      <w:footerReference w:type="default" r:id="rId2"/>
      <w:type w:val="nextPage"/>
      <w:pgSz w:w="11906" w:h="16838"/>
      <w:pgMar w:left="1134" w:right="849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387" w:leader="none"/>
      </w:tabs>
      <w:spacing w:lineRule="auto" w:line="240" w:before="0" w:after="0"/>
      <w:ind w:hanging="1080"/>
      <w:outlineLvl w:val="0"/>
    </w:pPr>
    <w:rPr>
      <w:rFonts w:ascii="Helvetica" w:hAnsi="Helvetica" w:eastAsia="Times New Roman" w:cs="Helvetic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itolo1Carattere">
    <w:name w:val="Titolo 1 Carattere"/>
    <w:qFormat/>
    <w:rPr>
      <w:rFonts w:ascii="Helvetica" w:hAnsi="Helvetica" w:eastAsia="Times New Roman" w:cs="Helvetica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egolamento">
    <w:name w:val="regolamento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3:00Z</dcterms:created>
  <dc:creator>Chiodaroli</dc:creator>
  <dc:description/>
  <cp:keywords/>
  <dc:language>en-US</dc:language>
  <cp:lastModifiedBy>Alessia Testa</cp:lastModifiedBy>
  <cp:lastPrinted>2016-08-08T10:42:00Z</cp:lastPrinted>
  <dcterms:modified xsi:type="dcterms:W3CDTF">2016-12-19T13:01:00Z</dcterms:modified>
  <cp:revision>14</cp:revision>
  <dc:subject/>
  <dc:title/>
</cp:coreProperties>
</file>