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O “2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DULO DICHIARAZION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u w:val="single"/>
        </w:rPr>
        <w:t xml:space="preserve">(da inserire nella busta A – </w:t>
      </w:r>
      <w:r>
        <w:rPr>
          <w:rFonts w:cs="Times New Roman" w:ascii="Times New Roman" w:hAnsi="Times New Roman"/>
          <w:bCs/>
          <w:i/>
          <w:u w:val="single"/>
        </w:rPr>
        <w:t>Documentazione amministrativ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900 LODI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PROCEDURA APERTA PER L’AFFIDAMENTO DEL SERVIZIO DI MANUTENZIONE AREE VERDE PUBBLICO DELLA CITTA’ DI LODI SUDDIVISO IN DUE LOTTI A E 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(Dichiarazione da rendere sottoscritta per imprese singole dal legale; nel caso di concorrente composto da un raggruppamento temporaneo o da un consorzio occasionale già costituiti la dichiarazione va sottoscritta dalla mandataria o capogruppo; nel caso di concorrente composto o da un raggruppamento temporaneo o da un consorzio occasionale non ancora costituiti la dichiarazione deve essere sottoscritta da tutti i soggetti che costituiranno i predetti raggruppamenti o consorzi.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a dichiarazione deve essere allegata copia fotostatica di un documento di identità del/dei sottoscrittore/i in corso di validità; la dichiarazione può essere sottoscritta anche da procuratore del legale rappresentante ed in tal caso va allegata anche la relativa procura in originale o copia autentica notarile.)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l sottoscritto</w:t>
        <w:tab/>
        <w:t xml:space="preserve"> </w:t>
      </w:r>
    </w:p>
    <w:p>
      <w:pPr>
        <w:pStyle w:val="Normal"/>
        <w:tabs>
          <w:tab w:val="clear" w:pos="709"/>
          <w:tab w:val="left" w:pos="5670" w:leader="dot"/>
          <w:tab w:val="left" w:pos="7938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>Prov</w:t>
        <w:tab/>
        <w:t xml:space="preserve">il </w:t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residente nel Comune di</w:t>
        <w:tab/>
        <w:tab/>
        <w:t>Provincia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/piazz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to a rappresentare legalmente l’impresa</w:t>
        <w:tab/>
      </w:r>
    </w:p>
    <w:p>
      <w:pPr>
        <w:pStyle w:val="Normal"/>
        <w:tabs>
          <w:tab w:val="clear" w:pos="709"/>
          <w:tab w:val="left" w:pos="5387" w:leader="dot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nel Comune di</w:t>
        <w:tab/>
        <w:t xml:space="preserve"> Provincia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/piazza </w:t>
        <w:tab/>
      </w:r>
    </w:p>
    <w:p>
      <w:pPr>
        <w:pStyle w:val="Normal"/>
        <w:tabs>
          <w:tab w:val="clear" w:pos="709"/>
          <w:tab w:val="right" w:pos="6096" w:leader="dot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odice fiscale n</w:t>
        <w:tab/>
        <w:t xml:space="preserve"> partita I.V.A. n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umero di fax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E-mail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EC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i sensi degli articoli 46 e 47 del DPR 28 dicembre 2000 n. 445. Consapevole delle sanzioni penali previste dall’art. 76 del medesimo DPR 445/2000, per le ipotesi di falsità di atti e dichiarazioni mendaci ivi indica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che l’impresa è iscritta nel registro delle Imprese della Camera di Commercio, Industria e Artigianato di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eguente attività pertinente con l’oggetto della procedura: 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u w:val="single"/>
        </w:rPr>
        <w:t>attesta i seguenti dati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o di inscrizione 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ta di iscrizione ___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dice fiscale/P. IVA 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ma giuridica _____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ta di iscrizione __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pitale sociale in Euro 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do consortile in Euro 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rata della società __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ONSIGLIO DI AMMINISTRAZIONE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- numero componenti in carica 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LLEGIO SINDACALE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o sindaci effettivi _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o sindaci supplenti 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o di codice attività ____________________________________________________________________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- Contratto Collettivo di Lavoro applicato: _______________________________________________________;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che oltre al sottoscritto, gli altri soggetti indicati al comma 3 dell’art. </w:t>
      </w:r>
      <w:r>
        <w:rPr>
          <w:rFonts w:cs="Times New Roman" w:ascii="Times New Roman" w:hAnsi="Times New Roman"/>
          <w:b/>
        </w:rPr>
        <w:t>80 del D.Lgs. 50/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ovvero il titolare o il direttore tecnico, se si tratta di impresa individuale; il socio o il direttore tecnico, se si tratta di società in nome collettivo; i soci accomandatari o il direttore tecnico, se si tratta di società in accomandita semplice; i membri del consiglio di amministrazione cui sia stata conferita la legale rappresentanza, o incarichi di direzione o di vigilanza o i soggetti muniti di poteri di rappresentanza, di direzione o di controllo, il direttore tecnico o il socio unico persona fisica, ovvero il socio di maggioranza in caso di società con meno di quattro soci, se si tratta di altro tipo di società o consorzio)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attualmente in carica </w:t>
      </w:r>
      <w:r>
        <w:rPr/>
        <w:t>sono i seguent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idenz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ica Ricoperta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he i soggetti che hanno rivestito le cariche specificate al precedente punto 2) </w:t>
      </w:r>
      <w:r>
        <w:rPr>
          <w:rFonts w:cs="Times New Roman" w:ascii="Times New Roman" w:hAnsi="Times New Roman"/>
          <w:b/>
          <w:u w:val="single"/>
        </w:rPr>
        <w:t>cessati dalla carica</w:t>
      </w:r>
      <w:r>
        <w:rPr>
          <w:rFonts w:cs="Times New Roman" w:ascii="Times New Roman" w:hAnsi="Times New Roman"/>
        </w:rPr>
        <w:t xml:space="preserve"> nell’anno antecedente la data di pubblicazione del bando di gara, sono i seguenti, dichiarandosi consapevole che qualora nei confronti di dette persone siano state pronunciate le condanne di cui all’art. 80, comma 1, lett. da a) a g) del D.Lgs. 50/2016 (vedi successivo punto 4), l’impresa potrà essere ammessa alla gara solo presentando, insieme alla presente dichiarazione, anche la documentazione idonea e sufficiente a dimostrare di aver adottato atti o misure di completa dissociazione dalla condotta penalmente sanzionata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idenz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ica Ricoperta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di essere a piena e diretta conoscenza che nei confronti di tutte le persone fisiche elencate ai precedenti punti 2 e 3</w:t>
      </w:r>
      <w:r>
        <w:rPr>
          <w:rFonts w:cs="Times New Roman" w:ascii="Times New Roman" w:hAnsi="Times New Roman"/>
        </w:rPr>
        <w:t xml:space="preserve">, ai sensi dell’art. 80 comma 1, del D. Lgs. 50/2016, </w:t>
      </w:r>
      <w:r>
        <w:rPr>
          <w:rFonts w:cs="Times New Roman" w:ascii="Times New Roman" w:hAnsi="Times New Roman"/>
          <w:b/>
        </w:rPr>
        <w:t>non è stata pronunciata</w:t>
      </w:r>
      <w:r>
        <w:rPr>
          <w:rFonts w:cs="Times New Roman" w:ascii="Times New Roman" w:hAnsi="Times New Roman"/>
        </w:rPr>
        <w:t xml:space="preserve"> 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ecreto del Presidente della Repubblica 9 ottobre 1990, n. 309, dall'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b) 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g) ogni altro delitto da cui derivi, quale pena accessoria, l'incapacità di contrattare con la pubblica amministrazion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nto sopra anche nei confronti dei soggetti cessati dalla carica nell’anno antecedente la data di pubblicazione del bando di gara, indicati al precedente punto 3)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ppur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nel caso di sentenza a carico dei soggetti cessati di cui al precedente punto 3), e precisamente i Sig.r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ono state adottate le misure di dissociazione dimostrabili con la documentazione che si allega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ppur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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avere subito condanne relativamente a: 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_________ del C.P.P nell’anno__________, cui è seguita l’applicazione della seguente pena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e tali elementi non sono a piena e diretta conoscenza del dichiarante, deve essere allegata apposita dichiarazione sostitutiva resa da ciascuno dei soggett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i sensi del comma 2 dell’art. 80 del D.Lgs. 50/2016, che nei confronti dell’impresa, non sussistono cause di decadenza, di sospensione o di divieto previste dall'articolo 67 del decreto legislativo 6 settembre 2011, n. 159 o tentativi di infiltrazione mafiosa di cui all’articolo 84, comma 4, del medesimo decre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  ai sensi del comma 4 dell’art. 80 del D.Lgs. 50/2016, che non sono state commesse violazioni gravi, definitivamente accertate, rispetto agli obblighi relativi al pagamento delle imposte e tasse o dei contributi previdenziali, secondo la legislazione italiana o quella dello Stato in cui sono stabili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ostituiscono gravi violazioni quelle che comportano un omesso pagamento di imposte e tasse superiore all'importo di cui all'articolo 48-bis, commi 1 e 2-bis del decreto del Presidente della Repubblica 29 settemb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. 8 del decreto del Ministero del lavoro e delle politiche sociali 30 gennaio 2015, pubblicato sulla Gazzetta Ufficiale n. 125 del 1° gennaio 2015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>di essere a piena e diretta conoscenza che nei confronti dell’impresa e di tutte le persone fisiche elencate al precedente punto 2) (solo gli attuali, non i cessati)</w:t>
      </w:r>
      <w:r>
        <w:rPr>
          <w:rFonts w:cs="Times New Roman" w:ascii="Times New Roman" w:hAnsi="Times New Roman"/>
        </w:rPr>
        <w:t xml:space="preserve"> non ricorre alcuna delle cause di esclusione previste dall’</w:t>
      </w:r>
      <w:r>
        <w:rPr>
          <w:rFonts w:cs="Times New Roman" w:ascii="Times New Roman" w:hAnsi="Times New Roman"/>
          <w:b/>
        </w:rPr>
        <w:t>art. 80 comma 5</w:t>
      </w:r>
      <w:r>
        <w:rPr>
          <w:rFonts w:cs="Times New Roman" w:ascii="Times New Roman" w:hAnsi="Times New Roman"/>
        </w:rPr>
        <w:t>, lett. a), b), c), d), e), f), g), h), i), l), m) del D. Lgs. 50/2016, e precisament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) la presenza di gravi infrazioni debitamente accertate alle norme in materia di salute e sicurezza sul lavoro nonché agli obblighi di cui all'articolo 30, comma 3 del D.Lgs. 50/2016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b) la sussistenza in capo all’operatore economico di stato di fallimento, di liquidazione coatta, di concordato preventivo, salvo il caso di concordato con continuità aziendale, o nei cui riguardi sia in corso un procedimento per la dichiarazione di una di tali situazioni, fermo restando quanto previsto dall'articolo 110 del D.Lgs. 50/2016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) la circostanza che l'operatore economico si sia reso colpevole di gravi illeciti professionali, tali da rendere dubbia la sua integrità o affidabilità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) la circostanza che la partecipazione dell'operatore economico determini una situazione di conflitto di interesse ai sensi dell'articolo 42, comma 2, non diversamente risolvibil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e) coinvolgimento con operatori economici nella preparazione della presente procedura di appalto che possa causare distorsione della concorrenza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la circostanza che l’operatore economico sia stato soggetto alla sanzione interdittiva di cui all’art. 9, comma 2, lettera c) del decreto legislativo 8 giugno 2001, n. 231 o ad altra sanzione che comporta il divieto di contrarre con la pubblica amministrazione, compresi i provvedimenti interdittivi di cui all’articolo 14 del decreto legislativo 9 aprile 2008, n. 81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l’iscrizione dell’operatore economic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h) la violazione da parte dell’operatore economico del divieto di intestazione fiduciaria di cui all’articolo 17 della legge 19 marzo 1990, n. 55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l’inottemperanza agli obblighi di cui all’art. 17 della L. 68/99 sulla tutela del diritto al lavoro dei disabili, per cui a tal fine si dichiara (n.b. selezionare la situazione di interess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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er le imprese che occupano non più di 15 dipendenti e da 15 a 35 dipendenti che non abbiano effettuato nuove assunzioni dopo il 18 gennaio 2000)</w:t>
      </w:r>
      <w:r>
        <w:rPr>
          <w:rFonts w:cs="Times New Roman" w:ascii="Times New Roman" w:hAnsi="Times New Roman"/>
        </w:rPr>
        <w:t>: di non essere assoggettato agli obblighi di assunzione obbligatorie di cui alla L. 68/99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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er le imprese che occupano più di 15 dipendenti e per le imprese che occupano da 15 a 35 dipendenti che abbiano effettuato una nuova assunzione dopo il 18 gennaio 2000)</w:t>
      </w:r>
      <w:r>
        <w:rPr>
          <w:rFonts w:cs="Times New Roman" w:ascii="Times New Roman" w:hAnsi="Times New Roman"/>
        </w:rPr>
        <w:t>: di essere in regola con gli obblighi di cui all’art. 17 della L. 68/99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la circostanza che l’operatore economico, pur essendo stato vittima dei reati previsti e puniti dagli articoli 317 e 629 del codice penale aggravati ai sensi dell’articolo 7 del decreto-legge 13 maggio 1991, n. 152, convertito, con modificazioni, dalla legge 12 luglio 1991, n. 203, non risulti aver denunciato i fatti all’autorità giudiziaria, salvo che ricorrano i casi previsti dall’articolo 4, primo comma della legge 24 novembre 1981, n. 689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(La circostanza di cui al primo periodo deve emergere dagli indizi a base della richiesta di rinvio a giudizio formulata nei confronti dell’imputato nell’anno antecedente alla pubblicazione del bando di gara e deve essere comunicata, unitamente alle generalità del soggetto che ha omesso la predetta denuncia, dal procuratore della Repubblica procedente all’ANAC, la quale cura la pubblicazione della comunicazione sul sito dell’Osservatorio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 la non sussistenza in capo all’operatore economico, rispetto ad un altro partecipante alla medesima procedura di affidamento, di una situazione di controllo di cui all’art. 2359 del codice civile o in qualsiasi relazione, anche di fatto, se la situazione di controllo o la relazione comporti che le offerte sono imputabili ad un unico centro decisiona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e tali elementi non sono a piena e diretta conoscenza del dichiarante, deve essere allegata apposita dichiarazione sostitutiva resa da ciascuno dei soggett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. (se del caso) ai sensi dell’art. 80, comma 7 del D.Lgs. n. 50/2016, che l’operatore economico ha risarcito o si è impegnato a risarcire qualunque danno causato dal reato o dall’illecito e di aver adottato provvedimenti concreti di carattere tecnico, organizzativo e relativi al personale idonei a prevenire ulteriori reati o illeciti;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9. (nel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caso di concorrente stabilito in altri stati diversi dall’Italia, ex art. 47 del Codice dei contratti pubblici, che non possiede l’attestazione di qualificazione) di possedere i requisiti di ordine speciale previsti dall’art. 62 del DPR 207/10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.  di aver realizzato un fatturato complessivo specifico del servizio oggetto di appalto nell’ultimo triennio  (2013-2014-2015) non inferiore a Euro 450.000,00 (oltre IVA) (somma dei tre anni), come di seguito indicato:</w:t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2210"/>
        <w:gridCol w:w="217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mittente/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ata del servizi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mporto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11. che il bilancio 2015 è risultato attivo dopo le imposte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si allega documentazione a comprova del requisito);</w:t>
      </w:r>
    </w:p>
    <w:p>
      <w:pPr>
        <w:pStyle w:val="Regolamento"/>
        <w:widowControl/>
        <w:tabs>
          <w:tab w:val="clear" w:pos="709"/>
        </w:tabs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. di aver eseguito, con buon esito, nel triennio antecedente la data di pubblicazione del bando di gara (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01.12.2013 – 01.12.2016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), almeno un appalto di servizi di manutenzione del verde pubblico in aree urbane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avente contemporaneamente tutte le seguenti caratteristiche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a) durata non inferiore a 12 mesi;</w:t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b) importo non inferiore a 150.000,00 Euro/annuo;</w:t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) superficie verde complessivamente non inferiore a 250.000 mq (sono escluse le aree a verde di pertinenza delle autostrade e tangenziali, aree a verde di pertinenza di centrali elettriche/termiche/idrauliche, depuratori e/o similari nonché i lavori di potatura) (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i allega documentazione a comprova del requisito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;</w:t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. Essere in possesso di un organico medio annuo non inferiore a 9 unità (escluso personale impiegatizio) con riferimento al triennio 2013-2014-2015 (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i allega documentazione a comprova del requisito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;</w:t>
      </w:r>
    </w:p>
    <w:p>
      <w:pPr>
        <w:pStyle w:val="Regolamento"/>
        <w:widowControl/>
        <w:tabs>
          <w:tab w:val="clear" w:pos="709"/>
        </w:tabs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Regolamento"/>
        <w:widowControl/>
        <w:tabs>
          <w:tab w:val="clear" w:pos="709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(se del caso) il possesso di Certificazione, in corso di validità, della serie:</w:t>
      </w:r>
    </w:p>
    <w:p>
      <w:pPr>
        <w:pStyle w:val="Regolamento"/>
        <w:widowControl/>
        <w:tabs>
          <w:tab w:val="clear" w:pos="709"/>
        </w:tabs>
        <w:spacing w:lineRule="auto" w:line="360"/>
        <w:rPr/>
      </w:pP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UNI CEI EN 45000</w:t>
        <w:tab/>
      </w:r>
      <w:r>
        <w:rPr>
          <w:rFonts w:cs="Times New Roman" w:ascii="Times New Roman" w:hAnsi="Times New Roman"/>
          <w:i/>
        </w:rPr>
        <w:t></w:t>
      </w:r>
      <w:r>
        <w:rPr>
          <w:rFonts w:cs="Times New Roman" w:ascii="Times New Roman" w:hAnsi="Times New Roman"/>
        </w:rPr>
        <w:t xml:space="preserve"> UNI CEI EN ISO/IEC 17000</w:t>
        <w:tab/>
      </w: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UNI CEI ISO9000</w:t>
        <w:tab/>
      </w:r>
      <w:r>
        <w:rPr>
          <w:rFonts w:cs="Times New Roman" w:ascii="Times New Roman" w:hAnsi="Times New Roman"/>
          <w:i/>
        </w:rPr>
        <w:t></w:t>
      </w:r>
      <w:r>
        <w:rPr>
          <w:rFonts w:cs="Times New Roman" w:ascii="Times New Roman" w:hAnsi="Times New Roman"/>
        </w:rPr>
        <w:t xml:space="preserve"> UNI ENI ISO14001</w:t>
      </w:r>
    </w:p>
    <w:p>
      <w:pPr>
        <w:pStyle w:val="Regolamento"/>
        <w:widowControl/>
        <w:tabs>
          <w:tab w:val="clear" w:pos="709"/>
        </w:tabs>
        <w:spacing w:lineRule="auto" w:line="360"/>
        <w:rPr/>
      </w:pP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UNI EN ISO 14064-1</w:t>
        <w:tab/>
      </w: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 xml:space="preserve">UNI ISO/TS 14067 </w:t>
        <w:tab/>
        <w:tab/>
      </w: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OHSAS 18001</w:t>
        <w:tab/>
        <w:tab/>
      </w:r>
      <w:r>
        <w:rPr>
          <w:rFonts w:cs="Times New Roman" w:ascii="Times New Roman" w:hAnsi="Times New Roman"/>
          <w:i/>
        </w:rPr>
        <w:t></w:t>
      </w:r>
      <w:r>
        <w:rPr>
          <w:rFonts w:cs="Times New Roman" w:ascii="Times New Roman" w:hAnsi="Times New Roman"/>
        </w:rPr>
        <w:t xml:space="preserve"> UNI CEI EN ISO 50001</w:t>
      </w:r>
    </w:p>
    <w:p>
      <w:pPr>
        <w:pStyle w:val="Regolamento"/>
        <w:widowControl/>
        <w:tabs>
          <w:tab w:val="clear" w:pos="709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UNI CEI 11352</w:t>
        <w:tab/>
      </w:r>
      <w:r>
        <w:rPr>
          <w:rFonts w:cs="Times New Roman" w:ascii="Times New Roman" w:hAnsi="Times New Roman"/>
          <w:i/>
        </w:rPr>
        <w:t xml:space="preserve"> </w:t>
      </w:r>
      <w:r>
        <w:rPr>
          <w:rFonts w:cs="Times New Roman" w:ascii="Times New Roman" w:hAnsi="Times New Roman"/>
        </w:rPr>
        <w:t>ISO 27001</w:t>
        <w:tab/>
        <w:tab/>
        <w:tab/>
      </w:r>
      <w:r>
        <w:rPr>
          <w:rFonts w:cs="Times New Roman" w:ascii="Times New Roman" w:hAnsi="Times New Roman"/>
          <w:i/>
        </w:rPr>
        <w:t xml:space="preserve"> altra </w:t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si allega originale o fotocopia sottoscritta dal legale rappresentate e accompagnata da copia del documento di identità dello stesso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rPr/>
      </w:pPr>
      <w:r>
        <w:rPr>
          <w:rFonts w:cs="Times New Roman" w:ascii="Times New Roman" w:hAnsi="Times New Roman"/>
          <w:sz w:val="22"/>
          <w:szCs w:val="22"/>
        </w:rPr>
        <w:t>15. che l’offerta economica tiene conto delle misure di sicurezza previste dal D.Lgs. 81/2008;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6. di aver preso visione del Piano di Sicurezza e Coordinamento ex art. 100 del D.Lgs. 81/2008 riguardante il servizio in oggetto, di accettare e di impegnarsi a dare puntuale attuazione a tutte le prescrizioni ivi contenute e di ritenere la somma prevista e riportata nei documenti di gara (da non assoggettarsi al ribasso d’asta), sufficiente per una scrupolosa attuazione del piano medesimo;</w:t>
      </w:r>
    </w:p>
    <w:p>
      <w:pPr>
        <w:pStyle w:val="Regolamento"/>
        <w:widowControl/>
        <w:tabs>
          <w:tab w:val="clear" w:pos="709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17. di rispettare e applicare presso la propria azienda la normativa vigente in materia di tutela della sicurezza ex D.Lgs. 81/2008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18. di impegnarsi ad osservare, in caso di aggiudicazione, tutte le norme e le prescrizioni contenute nei contratti collettivi, delle leggi e dei regolamenti sulla tutela, sicurezza, salute, assicurazione e assistenza dei lavoratori nei confronti del personale dipendente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19. di aver effettuato una verifica delle disponibilità della mano d’opera necessaria per l’esecuzione del servizio nonché della disponibilità di attrezzature adeguate all’entità e alla tipologia del servizio in appalt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di aver preso conoscenza e di aver tenuto conto nella formulazione dell'offerta, delle condizioni contrattuali e dei relativi oneri, nonché degli obblighi e degli oneri relativi alle disposizioni in materia di sicurezza, di assicurazione, di condizioni di lavoro e di previdenza e assistenza in vigore nel luogo dove deve essere eseguito il servizi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1. di essere in grado e quindi di dare la propria disponibilità ad iniziare materialmente il servizio, rendendo disponibili personale, materiali, mezzi d’opera e quant’altro necessario immediatamente dopo la formale consegna degli stessi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di aver tenuto conto, nel formulare la propria offerta, di eventuali maggiorazioni per lievitazione dei prezzi che dovessero intervenire durante l’esecuzione del servizio, rinunciando fin d’ora a qualsiasi azione o eccezione in merit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l’impegno ad eseguire il servizio entro i tempi indicati nei documenti tecnici di gara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24. che le lavorazioni che intende, ai sensi dell’articolo 105 del D.Lgs. 50/2016, eventualmente subappaltare sono: 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 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5. che la terna di subappaltatori dei quali intende avvalersi è la seguente: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_______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_______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_______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si allegano le dichiarazioni attestanti l’assenza dei motivi di esclusione di cui all’art. 80 del D.Lgs. 50/2016 e s.m.i</w:t>
      </w:r>
      <w:r>
        <w:rPr>
          <w:rFonts w:cs="Times New Roman" w:ascii="Times New Roman" w:hAnsi="Times New Roman"/>
          <w:sz w:val="22"/>
          <w:szCs w:val="22"/>
        </w:rPr>
        <w:t>.)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6. in caso di subappalto, di garantire l’osservanza delle disposizioni in materia di sicurezza e protezione dei lavoratori previste dai piani di sicurezza e dal D.Lgs. 81/2008 anche da parte del subappaltatore e di rispondere in solido col subappaltatore per l’effettuazione ed il versamento delle ritenute fiscali sui redditi da lavoro dipendente e il versamento dei contributi previdenziali e assicurativi obbligatori per gli infortuni sul lavoro e le malattie professionali dei dipendenti a cui è tenuto il subappaltatore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7. di assumere l’impegno, in caso di aggiudicazione, ad uniformarsi alla disciplina vigente in materia di lavori pubblici con riguardo alle associazioni temporanee o consorzi o GEIE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8. ai sensi del comma 7 dell'art. 3 della L. 13 agosto 2010 n. 136, di comunicare alla Stazione Appaltante quanto segue: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gli estremi identificativi dei conti correnti bancari o postali dedicati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le generalità e il codice fiscale delle persone delegate ad operare sugli stessi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 comma 8 dell'art. 3 della L. 13 agosto 2010, n. 136 si impegna ad assumere gli obblighi di tracciabilità dei flussi finanziari.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 comma 9 dell'art. 3 della L. 13 agosto 2010, n. 136 si impegna a comunicare tutti i rapporti contrattuali posti in essere per l'esecuzione del contratto aggiudicat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29. di aver preso atto delle penalità previste in caso di inadempimenti contrattuali come previsto dai documenti di gara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30. di non aver subito la risoluzione anticipata dei contratti negli ultimi tre anni per inadempimento contrattuale e di non aver subito revoche di aggiudicazione per mancata esecuzione dei lavori/servizi/forniture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31. di essere edotto degli obblighi derivanti dal Codice Etico adottato da Astem Spa (disponibile on line sul sito internet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astemlodi.it</w:t>
        </w:r>
      </w:hyperlink>
      <w:r>
        <w:rPr>
          <w:rFonts w:cs="Times New Roman" w:ascii="Times New Roman" w:hAnsi="Times New Roman"/>
          <w:sz w:val="22"/>
          <w:szCs w:val="22"/>
        </w:rPr>
        <w:t>), e di impegnarsi, in caso di aggiudicazione, ad osservare e a far osservare ai propri dipendenti e collaboratori il suddetto codice, pena la risoluzione del contratt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32. di risarcire tutti i danni che Astem Spa dovesse subire nel caso in cui le dichiarazioni di cui ai punti precedenti non dovessero corrispondere al vero;</w:t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golamento"/>
        <w:widowControl/>
        <w:tabs>
          <w:tab w:val="clear" w:pos="709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 di risarcire tutti i danni che Astem Spa dovesse subire a seguito dell'affidamento ad altra impresa dei lavori, nel caso in cui, benché aggiudicatario, non abbia provveduto, nei termini stabiliti alla stipulazione del contratto e che, di conseguenza, sia stato dichiarato decaduto dall'aggiudicazi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4.  In caso di accesso agli atti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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di autorizzare Astem Spa </w:t>
      </w:r>
      <w:r>
        <w:rPr>
          <w:rFonts w:cs="Times New Roman" w:ascii="Times New Roman" w:hAnsi="Times New Roman"/>
        </w:rPr>
        <w:t>a rilasciare copia (a terzi concorrenti) di tutta la documentazione presentata per la partecipazione alla gara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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di autorizzare Astem Spa </w:t>
      </w:r>
      <w:r>
        <w:rPr>
          <w:rFonts w:cs="Times New Roman" w:ascii="Times New Roman" w:hAnsi="Times New Roman"/>
        </w:rPr>
        <w:t xml:space="preserve">a rilasciare copia (a terzi concorrenti) </w:t>
      </w:r>
      <w:r>
        <w:rPr>
          <w:rFonts w:cs="Times New Roman" w:ascii="Times New Roman" w:hAnsi="Times New Roman"/>
          <w:b/>
          <w:u w:val="single"/>
        </w:rPr>
        <w:t>delle sole parti</w:t>
      </w:r>
      <w:r>
        <w:rPr>
          <w:rFonts w:cs="Times New Roman" w:ascii="Times New Roman" w:hAnsi="Times New Roman"/>
        </w:rPr>
        <w:t xml:space="preserve"> relative all'offerta tecnica come di seguito indica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sensi del decreto legislativo 30 giugno 2003, n. 196, autorizza la Stazione appaltante all’utilizzazione dei dati di cui alla presente dichiarazione, ai fini della partecipazione alla gara e per gli eventuali procedimenti amministrativi e giurisdizionali conseguenti; ne autorizza la comunicazione ai funzionari e agli incaricati della Stazione appaltante, nonché agli eventuali controinteressati che ne facciano legittima e motivata richiest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La presente dichiarazione può essere sottoposta a verifica ai sensi dell’articolo 71 del D.P.R. n. 445 del 2000; a tale scopo autorizza espressamente la Stazione appaltante ad acquisire presso le pubbliche amministrazioni i dati necessari per le predette verifiche, qualora tali dati siano in possesso delle predette pubbliche amministrazioni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 numero ______ pagine, è sottoscritta in data ________ 201_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firma del legale rappresentante del concorrent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</w:t>
      </w:r>
    </w:p>
    <w:sectPr>
      <w:footerReference w:type="default" r:id="rId3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emlodi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hiodaroli</dc:creator>
  <dc:description/>
  <cp:keywords/>
  <dc:language>en-US</dc:language>
  <cp:lastModifiedBy>Alessia Testa</cp:lastModifiedBy>
  <cp:lastPrinted>2014-02-24T12:09:00Z</cp:lastPrinted>
  <dcterms:modified xsi:type="dcterms:W3CDTF">2016-12-19T14:06:00Z</dcterms:modified>
  <cp:revision>28</cp:revision>
  <dc:subject/>
  <dc:title/>
</cp:coreProperties>
</file>