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LLEGATO “2 A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CHIARAZIONE RELATIVA AI SOGGETTI IN CAR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(da inserire nella busta A – </w:t>
      </w:r>
      <w:r>
        <w:rPr>
          <w:rFonts w:cs="Times New Roman" w:ascii="Times New Roman" w:hAnsi="Times New Roman"/>
          <w:bCs/>
          <w:i/>
          <w:u w:val="single"/>
        </w:rPr>
        <w:t>Documentazione amministrativa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le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TEM SPA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DA VECCHIA CREMONESE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900 LO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PROCEDURA APERTA PER L’AFFIDAMENTO DEL SERVIZIO DI MANUTENZIONE AREE VERDE PUBBLICO CITTA’ DI LODI SUDDIVISO IN DUE LOTTI A E B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 NR. 6612158 – CIG LOTTO A 6916308DE7 – CIG LOTTO B 6916327D9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97"/>
        <w:gridCol w:w="851"/>
        <w:gridCol w:w="1701"/>
        <w:gridCol w:w="596"/>
        <w:gridCol w:w="163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 sottoscritt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to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dice Fiscale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 qualità di 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ll'Impresa</w:t>
            </w:r>
          </w:p>
        </w:tc>
        <w:tc>
          <w:tcPr>
            <w:tcW w:w="8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Sotto la propria e personale responsabilità, ex art. 46 del DPR 445/2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i quanto previsto dall'art. 46 del D.P.R. n. 445 del 28/12/2000 e s.m.i. di non trovarsi in nessuna delle condizioni di esclusione alla partecipazione alle procedure di affidamento di lavori, forniture e servizi previste dall'articolo 80 del D.Lgs. 50/2016 in particolare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non ha riportato sentenze di condanna, senza o con il beneficio della non menzione, e/o l'irrogazione di pene patteggiate e/o di decreti penali di condanna per reati gravi che incidono sulla moralità professionale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ppure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ha riportato le seguenti sentenze di condanna senza o con il beneficio della non menzione, e/o l'irrogazione di pene patteggiate e/o di decreti penali di condanna per reati gravi che incidono sulla moralità professionale, come da seguente elencazio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B. Il concorrente non è tenuto a indicare le condanne quando il reato è stato depenalizzato, dichiarato estinto ovvero quando è intervenuta la riabilitazione o la revoca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sottoscritto dichiara di essere consapevole della veridicità di quanto riportato assumendosene la totale responsabilità. </w:t>
      </w:r>
      <w:r>
        <w:rPr>
          <w:rFonts w:eastAsia="Times New Roman" w:cs="Times New Roman" w:ascii="Times New Roman" w:hAnsi="Times New Roman"/>
          <w:b/>
          <w:lang w:eastAsia="it-IT"/>
        </w:rPr>
        <w:t>Dichiara inoltre di essere a conoscenza delle sanzioni penali previste dall'art. 76 del DPR n. 445/2000 in caso di false dichiarazioni e che falsa dichiarazione costituisce causa di esclusione dalla partecipazione anche alle gare successive per ogni tipo di appalto</w:t>
      </w:r>
      <w:r>
        <w:rPr>
          <w:rFonts w:eastAsia="Times New Roman" w:cs="Times New Roman" w:ascii="Times New Roman" w:hAnsi="Times New Roman"/>
          <w:lang w:eastAsia="it-IT"/>
        </w:rPr>
        <w:t>. La presente dichiarazione ha valore di autocertificazione e di consenso al trattamento dei dati personali (D.Lgs. 196/2006) relativamente al presente procedimen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it-IT"/>
        </w:rPr>
      </w:pPr>
      <w:r>
        <w:rPr>
          <w:rFonts w:eastAsia="Times New Roman" w:cs="Times New Roman" w:ascii="Times New Roman" w:hAnsi="Times New Roman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ta ______________________________</w:t>
        <w:tab/>
        <w:tab/>
        <w:t xml:space="preserve"> Firma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si allega documento di identità in corso di validità)</w:t>
      </w:r>
    </w:p>
    <w:sectPr>
      <w:footerReference w:type="default" r:id="rId2"/>
      <w:type w:val="nextPage"/>
      <w:pgSz w:w="11906" w:h="16838"/>
      <w:pgMar w:left="1134" w:right="849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egolamento">
    <w:name w:val="regolamento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hiodaroli</dc:creator>
  <dc:description/>
  <cp:keywords/>
  <dc:language>en-US</dc:language>
  <cp:lastModifiedBy>Alessia Testa</cp:lastModifiedBy>
  <cp:lastPrinted>2014-02-24T12:09:00Z</cp:lastPrinted>
  <dcterms:modified xsi:type="dcterms:W3CDTF">2016-12-19T13:08:00Z</dcterms:modified>
  <cp:revision>22</cp:revision>
  <dc:subject/>
  <dc:title/>
</cp:coreProperties>
</file>